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СОРОК ЧЕТВЕР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01.06.2023                                                                                  №3532</w:t>
      </w:r>
      <w:r>
        <w:rPr>
          <w:b/>
          <w:color w:val="000000"/>
          <w:sz w:val="28"/>
          <w:szCs w:val="28"/>
        </w:rPr>
        <w:t>-44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. На виконання рішення виконавчого комітету Бучанської міської ради №567 від 17.08.21 у зв’язку з початком надання платних послуг, збільшенням кількості транспортних одиниць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06.2023 року, згідно з додатком до рішення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736"/>
        <w:gridCol w:w="3578"/>
        <w:gridCol w:w="1361"/>
        <w:gridCol w:w="233"/>
      </w:tblGrid>
      <w:tr>
        <w:trPr>
          <w:trHeight w:val="932" w:hRule="atLeast"/>
        </w:trPr>
        <w:tc>
          <w:tcPr>
            <w:tcW w:w="286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  <w:tc>
          <w:tcPr>
            <w:tcW w:w="1361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86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а управління юридично-кадрової робот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  <w:tc>
          <w:tcPr>
            <w:tcW w:w="1361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86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відділ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хгалтерського облі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57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АЛУЩА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  <w:tc>
          <w:tcPr>
            <w:tcW w:w="1361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78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Пользователь Windows</cp:lastModifiedBy>
  <cp:lastPrinted>2023-06-02T09:16:00Z</cp:lastPrinted>
  <dcterms:modified xsi:type="dcterms:W3CDTF">2023-06-02T06:18:00Z</dcterms:modified>
  <cp:revision>10</cp:revision>
  <dc:subject/>
  <dc:title> </dc:title>
</cp:coreProperties>
</file>